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63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3/21- пречишћен текст) и члана 30. Одлуке о буџету града Крагујевца за 2022. годину („Службени лист града Крагујевца“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0.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одеће и обућ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одеће и обуће која се налази у Плану јавних набавки за 2022. годину Градске управе за људске ресурсе и заједничке послове под редним бројем 14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2. годину („Службени лист града Крагујевца“, број 39/21), у износу од 83.333,00 динара на Разделу 13 – Градска управа за људске ресурсе и заједничке послове, број апропријације 468, функција 130, економска класификација на четвртом нивоу 426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одеће и обућ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садржан је у потреби давања сагласности Градској управи за људске ресурсе и заједничке послове, за покретање поступка јавне набавке одеће и обуће, која се налази у Плану јавних набавки за 2022. годину Градске управе за људске ресурсе и заједничке послове под редним бројем 14 , у делу набавки на које се закон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о буџету града Крагујевца за 2022. годину („Службени лист града Крагујевца“, 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6, функција 130, економска класификација на четвртом нивоу 424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47 од 18.4.2022. године од Градске управе за финансије и јавне набавке, као и мишљење Градског правобранилаштва број М-223/22 од 4.5.2022. 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>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4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иљана Станојевић ________________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 xml:space="preserve"> 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5-09T14:08:00Z</cp:lastPrinted>
  <dcterms:modified xsi:type="dcterms:W3CDTF">2022-05-20T09:59:00Z</dcterms:modified>
  <cp:revision>112</cp:revision>
  <dc:subject/>
  <dc:title>ГРАД КРАГУЈЕВАЦ</dc:title>
</cp:coreProperties>
</file>